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77224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58981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